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 CALENDARIST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sciplina: EDUCAȚIE FIZ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tatea de învăţămân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l școlar: </w:t>
      </w:r>
      <w:r>
        <w:rPr>
          <w:rFonts w:cs="Times New Roman" w:ascii="Times New Roman" w:hAnsi="Times New Roman"/>
          <w:b/>
          <w:bCs/>
          <w:sz w:val="24"/>
          <w:szCs w:val="24"/>
        </w:rPr>
        <w:t>2018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Cadrul didactic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LASA a XII-a - 1h/sapt – Semestrul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43"/>
        <w:gridCol w:w="2060"/>
        <w:gridCol w:w="2645"/>
        <w:gridCol w:w="1243"/>
        <w:gridCol w:w="1243"/>
        <w:gridCol w:w="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. spec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atea de învăț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ținu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lecții aloc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ăptămân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ăs de regla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a de sănătate și dezvoltarea fizic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întreținere realizabile în timpul lib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exerciții pentru îmbunătățirea dezvoltării fiz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tru activitatea independent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le funcționale medii specifice vârstei și sex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ță cardia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ță respira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p de reveni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în repaus și după efor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rea cu valorile funcționale opti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tudini corporale deficiente la nivelul coloanei vertebr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rd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olioz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scoli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lordoz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luențele activit specif profilului/ specializării asupra dezv fiz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compensatorii specifice profilului/specializăr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e de acțion pt corect cifozelor, lordozelor și scolioze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 de exerc analitice pt corectarea atitudinilor deficiente, executate liber și cu obie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 unor programe de redresare segm si glo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variate de dezvoltare fizic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pentru tonifierea musculatu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de exerciții executate individual, în perechi, cu obiecte (execut în sală si afară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culturism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ții analitice pentru grupele musculare, executate în activ indepen (extracurricular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pentru corectarea atitudinilor deficien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a de progr de corectare/îmbunătățire în funcție de categoriile de deficienț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ția individual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hnici de reechilibrare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ii de efort optim diferențiați în funcție de vârstă și s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ția efort -  refacere în funcție de tipul de efort și reacțiile propriului organis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atenuare a șocuri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 normelor de  protecţie fizică a elev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gurarea condițiilor optime de desfășurarea a activităților Modalități de atenuare a șocurilor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teore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ța  „încălziri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respirației în efort ș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acordare reciprocă a ajutorului/sprijinului în execuț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ți practice cu specific de conducere, subordonare, colabor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 diferit categorii de concursuri, întrec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ribuirea de responsabilități elevilor în conducerea unor activități colective, situații de j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renarea elevilor în conceperea și organizarea exersăr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ții conflictuale care pot interveni în activitățile prac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espectarea regulamen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 agresive, verbale și fiz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prevenire/ aplanare/ rezolvare a situațiilor conflictu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rea în grupuri constituite spont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iții sportive, întrece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le integrate în noțiunea de fair-pla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eranță față de parteneri/advers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 în situaţii de j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rit competit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mple deosebire de comportamente în spiritul fair-play-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rizarea unor comportamente în spiritul fair-play-lui, din lumea sport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entele disciplinelor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aplicarea regulamentelor disciplinelor spor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lita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 de evaluare a valorilor sportive, în dif ramuri sp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eriul performanței sportiv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 sportive etalon în diferite discipline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 directă la conc și competiții 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zionarea de competiții și spectacole sportive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ăț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forței în regim de rezistență prin „circuite”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ța în regim de rezistenț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rezistenței prin eforturi continu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istență generală în regim aero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rezistenței prin eforturi „cu intervale”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istență generală în regim aero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forței prin eforturi izometr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ța de tip izometri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forței prin eforturi cu îngreuie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ța general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 vitezei și a îndemânării prin metoda repetări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ză de reacție, de deplasare, de execuț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manare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i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atlon atletic cuprinzând probe din oferta școl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izarea ciclurilor tematice pentru probele atletice prin triatl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i 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s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ă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are de viteza: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ul alergator de acceler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ul alergator lansat de viteza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artul de jos si lansarea de la start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ele de concurs specifice alergari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itu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plusalt: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ehnica sariturii in forma globala si executia activa a batai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iplusalt cu elan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itura in lungime cu elan: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aritura cu un pas si juma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che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finaliz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actiuni tactice individuale si colective, de atac si  apa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 om la om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contraata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tac cu un pivot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riterii de apreciere a rezultatel in concursuri/ competitii ofici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servic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 ale loviturii de ata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ructuri tehnico-tactice cuprinzand 2-3 procedee tehnice de baza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 cu jucatorul din zona 6 retras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tac cu jucatorul ridicator in zona 2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riterii de apreciere a rezultatel in concursuri/ competitii ofici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lovire a mingii si de finaliz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actiuni tactice individuale si colective, de atac si apa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ar om la om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tac cu doua varfur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tii locale, nationale si internationale din fotbal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riterii de apreciere a rezultatel in concursuri/ competitii ofici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lergare de viteză pe 50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riplus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or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footerReference w:type="default" r:id="rId2"/>
      <w:type w:val="nextPage"/>
      <w:pgSz w:w="11906" w:h="16838"/>
      <w:pgMar w:left="1417" w:right="56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8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8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-8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23:00Z</dcterms:created>
  <dc:creator>alin.paunescu</dc:creator>
  <dc:description/>
  <cp:keywords/>
  <dc:language>en-US</dc:language>
  <cp:lastModifiedBy>Irina P</cp:lastModifiedBy>
  <cp:lastPrinted>2011-05-15T13:59:00Z</cp:lastPrinted>
  <dcterms:modified xsi:type="dcterms:W3CDTF">2018-10-03T17:41:00Z</dcterms:modified>
  <cp:revision>64</cp:revision>
  <dc:subject/>
  <dc:title>PLANUL CALENDARISTIC</dc:title>
</cp:coreProperties>
</file>